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917</w:t>
        <w:tab/>
        <w:t>La Spezia,      06      marzo  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il proprio decreto di questo Ufficio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che all’insegnante  MORANA SONIA    nata a Reggio Calabria  il 30/06/1978,  nella domanda di aggiornamento  della Graduatoria ad Esaurimento   per  il biennio 2009 / 2011    – classe di concorso EEEE –  un servizio ha avuto doppia valutazione e che al voto di idoneità corrispondono 14 punti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 pertanto la necessità, in sede di autotutela, di modificare il punteggio della Signora MORANA SONIA nella GaE   scuola primaria 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 della candidata MORANA SONIA nelle graduatorie ad esaurimento definitive della Scuola Primaria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 EEEE  -  NOMINE A TEMPO INDETERMINATO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>Grad. Comune: posto n. 55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gr. 53   Abil. 14  Serv. 10  Tit. 6   Punt. Tot. 83  Anno Ins. 2014  Anno Tras. 2014</w:t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>Grad. Comune: posto 53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gr. 53   Abil. 14  Serv. 10  Tit. 6   Punt. Tot. 83  Anno Ins. 2014  Anno Tras. 2014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Rosaria Pag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All’insegnante  MORANA SONIA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3-06T08:05:00Z</dcterms:modified>
  <cp:revision>6</cp:revision>
  <dc:subject/>
  <dc:title>Ministero dell’Istruzione dell'Università e della Ricerca</dc:title>
</cp:coreProperties>
</file>